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kup stacjonarnych agregatów prądotwórczych o mocy 80 kW na SUW w m. Dębe, Kokanin, Michałów, Żelazków oraz zakup mobilnego agregatu prądotwórcz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mocy 80 kW na potrzeby ZMSz w m. Żelazków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UG Żelazków</cp:lastModifiedBy>
  <dcterms:modified xsi:type="dcterms:W3CDTF">2025-11-19T12:06:00Z</dcterms:modified>
  <cp:revision>65</cp:revision>
  <dc:subject/>
  <dc:title/>
</cp:coreProperties>
</file>